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0353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 - 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TEHCNOLOGY - I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List the advantages and disadvantages of metals over wood as pattern mater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operties you expect of a good moulding mater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ith the help of a neat sketch, explain Core-Blow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any one type of Die casting proc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fferentiate between cold working and hot working of metals.  State the advantages and disadvantages of each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fferentiate between coining and emboss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a neat sketch of a typical press, name the elements and state the function of each element.</w:t>
      </w:r>
    </w:p>
    <w:p>
      <w:pPr>
        <w:pStyle w:val="Normal"/>
        <w:ind w:left="720" w:hanging="540"/>
        <w:jc w:val="both"/>
        <w:rPr/>
      </w:pPr>
      <w:r>
        <w:rPr/>
        <w:t>c)</w:t>
        <w:tab/>
        <w:t>Briefly describe manual spinn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Explain the following extrusion processes.  State the specific applications.  </w:t>
      </w:r>
    </w:p>
    <w:p>
      <w:pPr>
        <w:pStyle w:val="Normal"/>
        <w:ind w:left="720" w:hanging="540"/>
        <w:jc w:val="both"/>
        <w:rPr/>
      </w:pPr>
      <w:r>
        <w:rPr/>
        <w:tab/>
        <w:t>a)  Impact extrusion</w:t>
        <w:tab/>
        <w:t>b) Tube extrusion</w:t>
        <w:tab/>
        <w:t>c) Hooker process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following forging processes.  What are the applications in each case?</w:t>
      </w:r>
    </w:p>
    <w:p>
      <w:pPr>
        <w:pStyle w:val="Normal"/>
        <w:ind w:left="720" w:hanging="540"/>
        <w:jc w:val="both"/>
        <w:rPr/>
      </w:pPr>
      <w:r>
        <w:rPr/>
        <w:tab/>
        <w:t>a)  Roll forging</w:t>
        <w:tab/>
        <w:t>b) Rotary forging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functions of coating of electrodes in arc welding?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3 types of oxyacetylene flames.  State the applications of each type of flame.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c)</w:t>
        <w:tab/>
        <w:t>Explain Explosive welding proces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fferentiate between Thermoplastics and Thermosetting plas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any two methods of making powders for powder metallurg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the sequence of operations for producing components by powder metallur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Sand slinger.</w:t>
      </w:r>
    </w:p>
    <w:p>
      <w:pPr>
        <w:pStyle w:val="Normal"/>
        <w:ind w:left="720" w:hanging="0"/>
        <w:jc w:val="both"/>
        <w:rPr/>
      </w:pPr>
      <w:r>
        <w:rPr/>
        <w:t>b)</w:t>
        <w:tab/>
        <w:t>Drawing and stretch forming.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c)</w:t>
        <w:tab/>
        <w:t>Forging defects.</w:t>
      </w:r>
    </w:p>
    <w:p>
      <w:pPr>
        <w:pStyle w:val="Normal"/>
        <w:ind w:left="720" w:hanging="720"/>
        <w:jc w:val="both"/>
        <w:rPr/>
      </w:pPr>
      <w:r>
        <w:rPr/>
        <w:tab/>
        <w:t>d)</w:t>
        <w:tab/>
        <w:t>Induction welding.</w:t>
        <w:tab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5:25:00Z</dcterms:created>
  <dc:creator>uedep5</dc:creator>
  <dc:description/>
  <dc:language>en-US</dc:language>
  <cp:lastModifiedBy>uedep2</cp:lastModifiedBy>
  <dcterms:modified xsi:type="dcterms:W3CDTF">2003-05-21T10:27:00Z</dcterms:modified>
  <cp:revision>27</cp:revision>
  <dc:subject/>
  <dc:title/>
</cp:coreProperties>
</file>